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New Jersey Ruling</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val="false"/>
          <w:bCs w:val="false"/>
        </w:rPr>
        <w:t xml:space="preserve">@ </w:t>
      </w:r>
      <w:r>
        <w:rPr>
          <w:rFonts w:eastAsia="Lucida Sans Unicode" w:cs="Tahoma"/>
          <w:b w:val="false"/>
          <w:bCs w:val="false"/>
          <w:color w:val="auto"/>
          <w:sz w:val="24"/>
          <w:szCs w:val="24"/>
          <w:lang w:val="en-US" w:eastAsia="zxx" w:bidi="zxx"/>
        </w:rPr>
        <w:t>A few column inches away from article was the WSJ editorial... buy it at a little store. Coffee is very goo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 </w:t>
      </w:r>
      <w:r>
        <w:rPr>
          <w:rFonts w:eastAsia="Lucida Sans Unicode" w:cs="Tahoma"/>
          <w:b w:val="false"/>
          <w:bCs w:val="false"/>
          <w:i/>
          <w:iCs/>
          <w:color w:val="auto"/>
          <w:sz w:val="24"/>
          <w:szCs w:val="24"/>
          <w:lang w:val="en-US" w:eastAsia="zxx" w:bidi="zxx"/>
        </w:rPr>
        <w:t>Wall Street Journal</w:t>
      </w:r>
      <w:r>
        <w:rPr>
          <w:rFonts w:eastAsia="Lucida Sans Unicode" w:cs="Tahoma"/>
          <w:b w:val="false"/>
          <w:bCs w:val="false"/>
          <w:color w:val="auto"/>
          <w:sz w:val="24"/>
          <w:szCs w:val="24"/>
          <w:lang w:val="en-US" w:eastAsia="zxx" w:bidi="zxx"/>
        </w:rPr>
        <w:t xml:space="preserve"> editorial referred to decision as “judicial </w:t>
      </w:r>
      <w:r>
        <w:rPr>
          <w:rFonts w:eastAsia="Lucida Sans Unicode" w:cs="Tahoma"/>
          <w:b w:val="false"/>
          <w:bCs w:val="false"/>
          <w:i/>
          <w:iCs/>
          <w:color w:val="auto"/>
          <w:sz w:val="24"/>
          <w:szCs w:val="24"/>
          <w:lang w:val="en-US" w:eastAsia="zxx" w:bidi="zxx"/>
        </w:rPr>
        <w:t>diktat</w:t>
      </w:r>
      <w:r>
        <w:rPr>
          <w:rFonts w:eastAsia="Lucida Sans Unicode" w:cs="Tahoma"/>
          <w:b w:val="false"/>
          <w:bCs w:val="false"/>
          <w:i w:val="false"/>
          <w:iCs w:val="false"/>
          <w:color w:val="auto"/>
          <w:sz w:val="24"/>
          <w:szCs w:val="24"/>
          <w:lang w:val="en-US" w:eastAsia="zxx" w:bidi="zxx"/>
        </w:rPr>
        <w:t xml:space="preserve">.” Criticized them twice for using the term “we have decided” in the text of their, uh, decision. Incidentally, the ruling also noted that this was all in regards to a question that had been put them in reference to the state's constitution, which ruling described as “not simply an empty receptacle into which judges may pour their own conceptions of evolving social mores.” The WSJ dismisses this as having been added “perhaps out of a troubled conscience about judicial overreach.” Also called them “judicial overlords.” And my personal favorite: they attacked “liberals” who seek to “impose” New Jersey's recognition of same-sex couples on others by way of the “full faith and credit clause.” Then it calls that clause “cross-state social imperialism.” This is probably the first time that the WSJ has ever referred to anything as “imperialism.”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Perkins: The court “made the legislature their (sic) henchme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b w:val="false"/>
          <w:bCs w:val="false"/>
        </w:rPr>
        <w:t>@ Perkins: “</w:t>
      </w:r>
      <w:r>
        <w:rPr>
          <w:rFonts w:eastAsia="Lucida Sans Unicode" w:cs="Tahoma"/>
          <w:b w:val="false"/>
          <w:bCs w:val="false"/>
          <w:i w:val="false"/>
          <w:iCs w:val="false"/>
          <w:color w:val="auto"/>
          <w:sz w:val="24"/>
          <w:szCs w:val="24"/>
          <w:lang w:val="en-US" w:eastAsia="zxx" w:bidi="zxx"/>
        </w:rPr>
        <w:t>New Jersey is one of five states without a law defining marriage as the union of one man and one woman. The legislature should ignore the court's ruling and follow the lead of 20 other states that have already passed amendments to protect this sacred institution.” What the fuck?</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The New Jersey high court is known to be both political and liberal. Now it has set itself up as a 'super-legislature,' mandating what lawmakers can and cannot do.” Perkin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 “"However the Legislature may act," the majority writes, "same-sex couples will be free to call their relationships by the name they choose and sanctify their relationships in religious ceremonies in houses of worship." The court is already working to strip marriage of any meaning, and now it looks to foist its counterfeit on the church.” Perkins? There are several churches.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New Jersey</w:t>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Perkins: “By a 4-3 majority, the New Jersey State Supreme Court ruled today that homosexual couples are entitled to the same rights as married heterosexuals--but made the legislature their henchmen by ordering the legislature to resolve whether it takes the form of same-sex marriage or civil unions. In other words, the legislature has the non choice of creating same-sex marriage or marriage of same-sex persons called civil unions. This decision is nothing more than an act of veiled judicial activism and is completely out of step with the recent string of court decisions which upheld the basis for traditional marriage in promoting the well-being of children. Today's decision should give momentum to the eight states with marriage protection amendments on the November ballot. It should be clear to every voter that these elections count! New Jersey is one of five states without a law defining marriage as the union of one man and one woman. The legislature should ignore the court's ruling and follow the lead of 20 other states that have already passed amendments to protect this sacred institution. Otherwise, the legislature will become nothing more than the lackeys of an activist judiciar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color w:val="auto"/>
          <w:sz w:val="24"/>
          <w:szCs w:val="24"/>
          <w:lang w:val="en-US" w:eastAsia="zxx" w:bidi="zxx"/>
        </w:rPr>
        <w:t>The New Jersey high court is known to be both political and liberal. Now it has set itself up as a "super-legislature," mandating what lawmakers can and cannot do.”</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Lol.</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However, with a Democratic majority in control in Trenton, and their charade of opposition intact, make no mistake-they will gladly move to do the court's bidding. Yesterday, Gov. Jon Corzine (D-NJ) said, "I look forward to the legislative process implementing the Court's decision." It's painfully obvious that lawmakers are willing to take their marching orders not from the people but from unelected judges. The court ordered the legislature to act in 180 days, knowing full well that it would take the state far longer to strike back with a constitutional amendment that protects marriage. But strike back it must. As a first line of defense, the state must move forward to amend its constitution. Twenty states have already done so and eight more are prepared to join them November 7. The ruling should serve as a wake-up call for those who believe marriage does not need federal protection. We must have a U.S. constitutional amendment defining marriage as the union of one man and one woman. That prospect is highly unlikely if the Democrats regain control of Congress. Nancy Pelosi, Howard Dean, and the Democratic National Committee have vowed to fund and fight against marriage amendments on the state level. Imagine what they could do on a national scale, not only to the legislative process but also in its confirmation of judges, who could all wage similar wars on the values we hold dear. On the eve this election, candidates from both parties need to answer: will you stand up for traditional marriage or not? </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y their decision to grant same-sex unions, the New Jersey State Supreme Court has succeeded in one thing-stoking the fires of conservatives who value marriage, family, and religious freedom. In its opinion, the court indicates that a confrontation with the church is near. "However the Legislature may act," the majority writes, "same-sex couples will be free to call their relationships by the name they choose and sanctify their relationships in religious ceremonies in houses of worship." The court is already working to strip marriage of any meaning, and now it looks to foist its counterfeit on the church. Will we soon see this same "discrimination" as grounds to force homosexuality on our houses of worship? The church is already under attack-from those inside who want to advance an agenda of approval, and those outside, who hope to use the politics of intimidation to crush the freedom of religion. The ruling makes this much clear: the church must be prepared to defend its right of conscience and conviction. </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The Virginia chapter of the American Civil Liberties Union, with a nice assist from the Washington Post, is playing up an anti-religious theme in an unlikely place: a local zoning dispute involving the location of a massage therapy business. The story involves a 4-3 decision this week by the city council of Manassas, Virginia, to deny the application of a resident of its historic district for a permit to operate the massage business part-time in his home. The massage therapist is now alleging, with the ACLU's help, that the permit was denied solely because he and his housemate are homosexual. Reporting on the story, the Washington Post asserted that many residents who testified against the proposal "were members of a local church, All Saints Catholic Church, who do not live in the neighborhood." No basis for that information is cited in the story. As with other jurisdictions around the country, Manassas citizens who testify at public hearings provide names and addresses to establish residency and any taxpayer can speak on any topic. At least one person who attended the hearing on the permit says that neither the sexual orientation of the permit applicant nor the religious affiliations of the citizens who spoke on the topic, both pro and con, came up at the hearing. The ACLU is shameless, but the Post at least should be ashamed of succumbing to religion-baiting. </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TVC</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Washington, DC -- The Traditional Values Coalition (TVC) called the New Jersey court decision "another example of a court overstepping its authority and ordering a legislature to enact a law within a certain timetable."</w:t>
      </w:r>
    </w:p>
    <w:p>
      <w:pPr>
        <w:pStyle w:val="TextBody"/>
        <w:rPr/>
      </w:pPr>
      <w:r>
        <w:rPr/>
        <w:t xml:space="preserve">In a 4 to 3 decision, the court ruled that "committed same-sex couples must be afforded on equal terms the same rights and benefits enjoyed by opposite-sex couples under the civil marriage statutes. The name to be given to the statutory scheme that provides full rights and benefits to same-sex couples, whether marriage or some other term, is a matter left to the democratic process."  The court established a 180 day deadline for the New Jersey legislature to enact legislation which conforms to its decision. </w:t>
      </w:r>
      <w:r>
        <mc:AlternateContent>
          <mc:Choice Requires="wps">
            <w:drawing>
              <wp:anchor behindDoc="0" distT="0" distB="0" distL="0" distR="0" simplePos="0" locked="0" layoutInCell="0" allowOverlap="1" relativeHeight="2">
                <wp:simplePos x="0" y="0"/>
                <wp:positionH relativeFrom="column">
                  <wp:posOffset>3166110</wp:posOffset>
                </wp:positionH>
                <wp:positionV relativeFrom="paragraph">
                  <wp:posOffset>76200</wp:posOffset>
                </wp:positionV>
                <wp:extent cx="3356610" cy="2435225"/>
                <wp:effectExtent l="0" t="0" r="0" b="0"/>
                <wp:wrapSquare wrapText="left"/>
                <wp:docPr id="1" name="Frame1"/>
                <a:graphic xmlns:a="http://schemas.openxmlformats.org/drawingml/2006/main">
                  <a:graphicData uri="http://schemas.microsoft.com/office/word/2010/wordprocessingShape">
                    <wps:wsp>
                      <wps:cNvSpPr txBox="1"/>
                      <wps:spPr>
                        <a:xfrm>
                          <a:off x="0" y="0"/>
                          <a:ext cx="3356610" cy="2435225"/>
                        </a:xfrm>
                        <a:prstGeom prst="rect"/>
                        <a:solidFill>
                          <a:srgbClr val="FFFFFF"/>
                        </a:solidFill>
                      </wps:spPr>
                      <wps:txbx>
                        <w:txbxContent>
                          <w:tbl>
                            <w:tblPr>
                              <w:tblW w:w="5000" w:type="pct"/>
                              <w:jc w:val="left"/>
                              <w:tblInd w:w="-50" w:type="dxa"/>
                              <w:tblLayout w:type="fixed"/>
                              <w:tblCellMar>
                                <w:top w:w="150" w:type="dxa"/>
                                <w:left w:w="150" w:type="dxa"/>
                                <w:bottom w:w="150" w:type="dxa"/>
                                <w:right w:w="150" w:type="dxa"/>
                              </w:tblCellMar>
                            </w:tblPr>
                            <w:tblGrid>
                              <w:gridCol w:w="5284"/>
                            </w:tblGrid>
                            <w:tr>
                              <w:trPr/>
                              <w:tc>
                                <w:tcPr>
                                  <w:tcW w:w="5284" w:type="dxa"/>
                                  <w:tcBorders>
                                    <w:top w:val="single" w:sz="40" w:space="0" w:color="808080"/>
                                    <w:left w:val="single" w:sz="40" w:space="0" w:color="808080"/>
                                    <w:bottom w:val="single" w:sz="40" w:space="0" w:color="808080"/>
                                    <w:right w:val="single" w:sz="40" w:space="0" w:color="808080"/>
                                  </w:tcBorders>
                                  <w:vAlign w:val="center"/>
                                </w:tcPr>
                                <w:p>
                                  <w:pPr>
                                    <w:pStyle w:val="TableContents"/>
                                    <w:snapToGrid w:val="false"/>
                                    <w:spacing w:before="0" w:after="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Help TVC Fight this Judicial Activism by Far Left Extremist Judges. Congress needs to enact an amendment which defines marriage and consequently bans homosexual "marriages" of every form.</w:t>
                                  </w:r>
                                </w:p>
                                <w:p>
                                  <w:pPr>
                                    <w:pStyle w:val="TableContents"/>
                                    <w:spacing w:before="0" w:after="283"/>
                                    <w:rPr>
                                      <w:rFonts w:eastAsia="Lucida Sans Unicode" w:cs="Tahoma"/>
                                      <w:color w:val="auto"/>
                                      <w:sz w:val="24"/>
                                      <w:szCs w:val="24"/>
                                      <w:lang w:val="en-US" w:eastAsia="zxx" w:bidi="zxx"/>
                                    </w:rPr>
                                  </w:pPr>
                                  <w:hyperlink r:id="rId2" w:tgtFrame="_blank">
                                    <w:r>
                                      <w:rPr>
                                        <w:rStyle w:val="InternetLink"/>
                                        <w:rFonts w:eastAsia="Lucida Sans Unicode" w:cs="Tahoma"/>
                                        <w:sz w:val="24"/>
                                        <w:szCs w:val="24"/>
                                        <w:lang w:val="en-US" w:eastAsia="zxx" w:bidi="zxx"/>
                                      </w:rPr>
                                      <w:t xml:space="preserve">Go Here and Pledge your Support! </w:t>
                                    </w:r>
                                  </w:hyperlink>
                                </w:p>
                                <w:p>
                                  <w:pPr>
                                    <w:pStyle w:val="TableContents"/>
                                    <w:spacing w:before="0" w:after="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Help us Stop Extremist Left Wing Judges from telling us what laws we need to create, and subverting the will of the voters. </w:t>
                                  </w:r>
                                </w:p>
                              </w:tc>
                            </w:tr>
                          </w:tbl>
                        </w:txbxContent>
                      </wps:txbx>
                      <wps:bodyPr anchor="t" lIns="635" tIns="635" rIns="635" bIns="635">
                        <a:noAutofit/>
                      </wps:bodyPr>
                    </wps:wsp>
                  </a:graphicData>
                </a:graphic>
              </wp:anchor>
            </w:drawing>
          </mc:Choice>
          <mc:Fallback>
            <w:pict>
              <v:rect fillcolor="#FFFFFF" style="position:absolute;rotation:-0;width:264.3pt;height:191.75pt;mso-wrap-distance-left:0pt;mso-wrap-distance-right:0pt;mso-wrap-distance-top:0pt;mso-wrap-distance-bottom:0pt;margin-top:6pt;mso-position-vertical-relative:text;margin-left:249.3pt;mso-position-horizontal-relative:text">
                <v:textbox inset="0.000694444444444445in,0.000694444444444445in,0.000694444444444445in,0.000694444444444445in">
                  <w:txbxContent>
                    <w:tbl>
                      <w:tblPr>
                        <w:tblW w:w="5000" w:type="pct"/>
                        <w:jc w:val="left"/>
                        <w:tblInd w:w="-50" w:type="dxa"/>
                        <w:tblLayout w:type="fixed"/>
                        <w:tblCellMar>
                          <w:top w:w="150" w:type="dxa"/>
                          <w:left w:w="150" w:type="dxa"/>
                          <w:bottom w:w="150" w:type="dxa"/>
                          <w:right w:w="150" w:type="dxa"/>
                        </w:tblCellMar>
                      </w:tblPr>
                      <w:tblGrid>
                        <w:gridCol w:w="5284"/>
                      </w:tblGrid>
                      <w:tr>
                        <w:trPr/>
                        <w:tc>
                          <w:tcPr>
                            <w:tcW w:w="5284" w:type="dxa"/>
                            <w:tcBorders>
                              <w:top w:val="single" w:sz="40" w:space="0" w:color="808080"/>
                              <w:left w:val="single" w:sz="40" w:space="0" w:color="808080"/>
                              <w:bottom w:val="single" w:sz="40" w:space="0" w:color="808080"/>
                              <w:right w:val="single" w:sz="40" w:space="0" w:color="808080"/>
                            </w:tcBorders>
                            <w:vAlign w:val="center"/>
                          </w:tcPr>
                          <w:p>
                            <w:pPr>
                              <w:pStyle w:val="TableContents"/>
                              <w:snapToGrid w:val="false"/>
                              <w:spacing w:before="0" w:after="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Help TVC Fight this Judicial Activism by Far Left Extremist Judges. Congress needs to enact an amendment which defines marriage and consequently bans homosexual "marriages" of every form.</w:t>
                            </w:r>
                          </w:p>
                          <w:p>
                            <w:pPr>
                              <w:pStyle w:val="TableContents"/>
                              <w:spacing w:before="0" w:after="283"/>
                              <w:rPr>
                                <w:rFonts w:eastAsia="Lucida Sans Unicode" w:cs="Tahoma"/>
                                <w:color w:val="auto"/>
                                <w:sz w:val="24"/>
                                <w:szCs w:val="24"/>
                                <w:lang w:val="en-US" w:eastAsia="zxx" w:bidi="zxx"/>
                              </w:rPr>
                            </w:pPr>
                            <w:hyperlink r:id="rId3" w:tgtFrame="_blank">
                              <w:r>
                                <w:rPr>
                                  <w:rStyle w:val="InternetLink"/>
                                  <w:rFonts w:eastAsia="Lucida Sans Unicode" w:cs="Tahoma"/>
                                  <w:sz w:val="24"/>
                                  <w:szCs w:val="24"/>
                                  <w:lang w:val="en-US" w:eastAsia="zxx" w:bidi="zxx"/>
                                </w:rPr>
                                <w:t xml:space="preserve">Go Here and Pledge your Support! </w:t>
                              </w:r>
                            </w:hyperlink>
                          </w:p>
                          <w:p>
                            <w:pPr>
                              <w:pStyle w:val="TableContents"/>
                              <w:spacing w:before="0" w:after="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Help us Stop Extremist Left Wing Judges from telling us what laws we need to create, and subverting the will of the voters. </w:t>
                            </w:r>
                          </w:p>
                        </w:tc>
                      </w:tr>
                    </w:tbl>
                  </w:txbxContent>
                </v:textbox>
                <w10:wrap type="square" side="left"/>
              </v:rect>
            </w:pict>
          </mc:Fallback>
        </mc:AlternateContent>
      </w:r>
    </w:p>
    <w:p>
      <w:pPr>
        <w:pStyle w:val="TextBody"/>
        <w:rPr/>
      </w:pPr>
      <w:r>
        <w:rPr/>
        <w:t>"Like the earlier Massachusetts decision, the New Jersey court seeks to thwart the will of the people by imagining new rights," said TVC Chairman, Rev. Louis P. Sheldon. "It just underscores the urgency for Congress to enact an amendment which defines marriage and consequently bans homosexual "marriages" of every form."</w:t>
      </w:r>
    </w:p>
    <w:p>
      <w:pPr>
        <w:pStyle w:val="TextBody"/>
        <w:rPr/>
      </w:pPr>
      <w:r>
        <w:rPr/>
        <w:t>"The present federal marriage amendment attempts to play word games by trading civil unions for marriage.  Civil unions are synonymous with marriage and everyone knows it so this legislation is going nowhere fast.  The Congress needs to enact a real marriage protection amendment and then give it to the states for a vote.</w:t>
      </w:r>
    </w:p>
    <w:p>
      <w:pPr>
        <w:pStyle w:val="TextBody"/>
        <w:rPr/>
      </w:pPr>
      <w:r>
        <w:rPr/>
        <w:t>"Today's decision is another attempt by the liberal judiciary to shout down the voices and votes of the American people.  Congress needs to act immediately!"</w:t>
      </w:r>
    </w:p>
    <w:p>
      <w:pPr>
        <w:pStyle w:val="TextBody"/>
        <w:rPr/>
      </w:pPr>
      <w:r>
        <w:rPr/>
        <w:t>TVC Executive Director, Andrea Lafferty, called the decision "more judicial bullying."</w:t>
      </w:r>
    </w:p>
    <w:p>
      <w:pPr>
        <w:pStyle w:val="TextBody"/>
        <w:rPr/>
      </w:pPr>
      <w:r>
        <w:rPr/>
        <w:t xml:space="preserve">"America seems to be engaging in a very risky gamble.   Each time we "roll the dice" and ask judges to ponder something which is obvious to most Americans, we are risking our nation's future. </w:t>
      </w:r>
    </w:p>
    <w:p>
      <w:pPr>
        <w:pStyle w:val="TextBody"/>
        <w:rPr/>
      </w:pPr>
      <w:r>
        <w:rPr/>
        <w:t>"Washington needs to hear the voice of the American people louder and clearer than it has before.  We have reached that point with the marriage issue.  Some members of the House and the Senate who know better are acting confused about marriage.  It is up to the American people to explain it to them.</w:t>
      </w:r>
      <w:r>
        <mc:AlternateContent>
          <mc:Choice Requires="wps">
            <w:drawing>
              <wp:anchor behindDoc="0" distT="0" distB="0" distL="0" distR="0" simplePos="0" locked="0" layoutInCell="0" allowOverlap="1" relativeHeight="3">
                <wp:simplePos x="0" y="0"/>
                <wp:positionH relativeFrom="column">
                  <wp:posOffset>4432935</wp:posOffset>
                </wp:positionH>
                <wp:positionV relativeFrom="paragraph">
                  <wp:posOffset>76200</wp:posOffset>
                </wp:positionV>
                <wp:extent cx="2089785" cy="2785745"/>
                <wp:effectExtent l="0" t="0" r="0" b="0"/>
                <wp:wrapSquare wrapText="left"/>
                <wp:docPr id="2" name="Frame2"/>
                <a:graphic xmlns:a="http://schemas.openxmlformats.org/drawingml/2006/main">
                  <a:graphicData uri="http://schemas.microsoft.com/office/word/2010/wordprocessingShape">
                    <wps:wsp>
                      <wps:cNvSpPr txBox="1"/>
                      <wps:spPr>
                        <a:xfrm>
                          <a:off x="0" y="0"/>
                          <a:ext cx="2089785" cy="2785745"/>
                        </a:xfrm>
                        <a:prstGeom prst="rect"/>
                        <a:solidFill>
                          <a:srgbClr val="FFFFFF"/>
                        </a:solidFill>
                      </wps:spPr>
                      <wps:txbx>
                        <w:txbxContent>
                          <w:tbl>
                            <w:tblPr>
                              <w:tblW w:w="5000" w:type="pct"/>
                              <w:jc w:val="left"/>
                              <w:tblInd w:w="-50" w:type="dxa"/>
                              <w:tblLayout w:type="fixed"/>
                              <w:tblCellMar>
                                <w:top w:w="150" w:type="dxa"/>
                                <w:left w:w="150" w:type="dxa"/>
                                <w:bottom w:w="150" w:type="dxa"/>
                                <w:right w:w="150" w:type="dxa"/>
                              </w:tblCellMar>
                            </w:tblPr>
                            <w:tblGrid>
                              <w:gridCol w:w="3289"/>
                            </w:tblGrid>
                            <w:tr>
                              <w:trPr/>
                              <w:tc>
                                <w:tcPr>
                                  <w:tcW w:w="3289" w:type="dxa"/>
                                  <w:tcBorders>
                                    <w:top w:val="single" w:sz="40" w:space="0" w:color="808080"/>
                                    <w:left w:val="single" w:sz="40" w:space="0" w:color="808080"/>
                                    <w:bottom w:val="single" w:sz="40" w:space="0" w:color="808080"/>
                                    <w:right w:val="single" w:sz="40" w:space="0" w:color="808080"/>
                                  </w:tcBorders>
                                  <w:vAlign w:val="center"/>
                                </w:tcPr>
                                <w:p>
                                  <w:pPr>
                                    <w:pStyle w:val="TableContents"/>
                                    <w:snapToGrid w:val="false"/>
                                    <w:spacing w:before="0" w:after="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 lot of these courts have become liberal lobbying machines which create laws and precedents where legislatures and voters have taken the opposite position.</w:t>
                                  </w:r>
                                </w:p>
                                <w:p>
                                  <w:pPr>
                                    <w:pStyle w:val="TableContents"/>
                                    <w:spacing w:before="0" w:after="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Help TVC Fight this Judicial Activism by Far Left Extremist Judges</w:t>
                                  </w:r>
                                </w:p>
                                <w:p>
                                  <w:pPr>
                                    <w:pStyle w:val="TableContents"/>
                                    <w:spacing w:before="0" w:after="283"/>
                                    <w:rPr/>
                                  </w:pPr>
                                  <w:hyperlink r:id="rId4" w:tgtFrame="_blank">
                                    <w:r>
                                      <w:rPr>
                                        <w:rStyle w:val="InternetLink"/>
                                        <w:rFonts w:eastAsia="Lucida Sans Unicode" w:cs="Tahoma"/>
                                        <w:sz w:val="24"/>
                                        <w:szCs w:val="24"/>
                                        <w:lang w:val="en-US" w:eastAsia="zxx" w:bidi="zxx"/>
                                      </w:rPr>
                                      <w:t xml:space="preserve">Go Here and Pledge Your Support! </w:t>
                                    </w:r>
                                  </w:hyperlink>
                                </w:p>
                              </w:tc>
                            </w:tr>
                          </w:tbl>
                        </w:txbxContent>
                      </wps:txbx>
                      <wps:bodyPr anchor="t" lIns="635" tIns="635" rIns="635" bIns="635">
                        <a:noAutofit/>
                      </wps:bodyPr>
                    </wps:wsp>
                  </a:graphicData>
                </a:graphic>
              </wp:anchor>
            </w:drawing>
          </mc:Choice>
          <mc:Fallback>
            <w:pict>
              <v:rect fillcolor="#FFFFFF" style="position:absolute;rotation:-0;width:164.55pt;height:219.35pt;mso-wrap-distance-left:0pt;mso-wrap-distance-right:0pt;mso-wrap-distance-top:0pt;mso-wrap-distance-bottom:0pt;margin-top:6pt;mso-position-vertical-relative:text;margin-left:349.05pt;mso-position-horizontal-relative:text">
                <v:textbox inset="0.000694444444444445in,0.000694444444444445in,0.000694444444444445in,0.000694444444444445in">
                  <w:txbxContent>
                    <w:tbl>
                      <w:tblPr>
                        <w:tblW w:w="5000" w:type="pct"/>
                        <w:jc w:val="left"/>
                        <w:tblInd w:w="-50" w:type="dxa"/>
                        <w:tblLayout w:type="fixed"/>
                        <w:tblCellMar>
                          <w:top w:w="150" w:type="dxa"/>
                          <w:left w:w="150" w:type="dxa"/>
                          <w:bottom w:w="150" w:type="dxa"/>
                          <w:right w:w="150" w:type="dxa"/>
                        </w:tblCellMar>
                      </w:tblPr>
                      <w:tblGrid>
                        <w:gridCol w:w="3289"/>
                      </w:tblGrid>
                      <w:tr>
                        <w:trPr/>
                        <w:tc>
                          <w:tcPr>
                            <w:tcW w:w="3289" w:type="dxa"/>
                            <w:tcBorders>
                              <w:top w:val="single" w:sz="40" w:space="0" w:color="808080"/>
                              <w:left w:val="single" w:sz="40" w:space="0" w:color="808080"/>
                              <w:bottom w:val="single" w:sz="40" w:space="0" w:color="808080"/>
                              <w:right w:val="single" w:sz="40" w:space="0" w:color="808080"/>
                            </w:tcBorders>
                            <w:vAlign w:val="center"/>
                          </w:tcPr>
                          <w:p>
                            <w:pPr>
                              <w:pStyle w:val="TableContents"/>
                              <w:snapToGrid w:val="false"/>
                              <w:spacing w:before="0" w:after="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 lot of these courts have become liberal lobbying machines which create laws and precedents where legislatures and voters have taken the opposite position.</w:t>
                            </w:r>
                          </w:p>
                          <w:p>
                            <w:pPr>
                              <w:pStyle w:val="TableContents"/>
                              <w:spacing w:before="0" w:after="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Help TVC Fight this Judicial Activism by Far Left Extremist Judges</w:t>
                            </w:r>
                          </w:p>
                          <w:p>
                            <w:pPr>
                              <w:pStyle w:val="TableContents"/>
                              <w:spacing w:before="0" w:after="283"/>
                              <w:rPr/>
                            </w:pPr>
                            <w:hyperlink r:id="rId5" w:tgtFrame="_blank">
                              <w:r>
                                <w:rPr>
                                  <w:rStyle w:val="InternetLink"/>
                                  <w:rFonts w:eastAsia="Lucida Sans Unicode" w:cs="Tahoma"/>
                                  <w:sz w:val="24"/>
                                  <w:szCs w:val="24"/>
                                  <w:lang w:val="en-US" w:eastAsia="zxx" w:bidi="zxx"/>
                                </w:rPr>
                                <w:t xml:space="preserve">Go Here and Pledge Your Support! </w:t>
                              </w:r>
                            </w:hyperlink>
                          </w:p>
                        </w:tc>
                      </w:tr>
                    </w:tbl>
                  </w:txbxContent>
                </v:textbox>
                <w10:wrap type="square" side="left"/>
              </v:rect>
            </w:pict>
          </mc:Fallback>
        </mc:AlternateContent>
      </w:r>
    </w:p>
    <w:p>
      <w:pPr>
        <w:pStyle w:val="TextBody"/>
        <w:rPr/>
      </w:pPr>
      <w:r>
        <w:rPr/>
        <w:t>"Of course, the worst gamble is being made by those who plan to stay home this November and leave the fate of this and other important issues to others who cast their votes.  Republicans, Democrats or Vegetarians, it doesn't matter -- religious conservatives should vote for people who support traditional marriage and vote against anybody who doesn't."</w:t>
      </w:r>
    </w:p>
    <w:p>
      <w:pPr>
        <w:pStyle w:val="TextBody"/>
        <w:rPr/>
      </w:pPr>
      <w:r>
        <w:rPr/>
        <w:t>"A lot of these courts have become liberal lobbying machines which create laws and precedents where legislatures and voters have taken the opposite position.</w:t>
      </w:r>
    </w:p>
    <w:p>
      <w:pPr>
        <w:pStyle w:val="TextBody"/>
        <w:rPr/>
      </w:pPr>
      <w:r>
        <w:rPr/>
        <w:t xml:space="preserve">"Find out how candidates come down on this issue and vote in November.  If pro-marriage people stay home, the liberals win."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For the first time since New Jersey's high court single-handedly energized the pro-family base, President Bush publicly voiced his frustration about the decision. Speaking at a rally in Iowa yesterday, he said, "We had another activist court issue a ruling that raises doubts about the institution of marriage. I believe that marriage is a union between a man and a woman. We believe in family values, we believe values are important, and we believe that marriage is a fundamental institution of civilization." With the president at the helm, The New York Times claims that the GOP is moving fast to "reignite the issue of gay marriage." Obviously, some candidates are hoping for the "Massachusetts effect," when the state court imposed in favor of same-sex marriage in 2003. The decision prompted voters to turn out mightily across the country and crush the issue with state marriage amendments. Analysts later discovered that the ruling ultimately helped elect candidates who support traditional marriage. That may explain why the media establishment says the New Jersey ruling is much ado about nothing. They are desperate to put liberal, anti-family people -not only on Capitol Hill-but on the federal bench. An unprecedented turnout of values voters would dash those hopes. As The New Republic's writers spin it, "gay marriage fear-mongering isn't going to be the eleventh-hour savior... This case is not going to fire up that base." If that's true, why are people from both parties tripping over themselves to campaign on the issue? The reality is, Americans don't need more candidates who will capitalize on marriage for political gains, they need real leaders who will act on the issue in Congress and fight to defend the union between a man and a woman. For more on FRC's reaction to the New Jersey case, check out articles by Peter Sprigg and Tom McClusky in USA Today and thehill.com.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Framecontents">
    <w:name w:val="Frame contents"/>
    <w:basedOn w:val="TextBody"/>
    <w:qFormat/>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ditionalvalues.org/pledge.php" TargetMode="External"/><Relationship Id="rId3" Type="http://schemas.openxmlformats.org/officeDocument/2006/relationships/hyperlink" Target="http://www.traditionalvalues.org/pledge.php" TargetMode="External"/><Relationship Id="rId4" Type="http://schemas.openxmlformats.org/officeDocument/2006/relationships/hyperlink" Target="http://www.traditionalvalues.org/pledge.php" TargetMode="External"/><Relationship Id="rId5" Type="http://schemas.openxmlformats.org/officeDocument/2006/relationships/hyperlink" Target="http://www.traditionalvalues.org/pledge.ph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21:44:54Z</dcterms:created>
  <dc:creator/>
  <dc:description/>
  <dc:language>en-US</dc:language>
  <cp:lastModifiedBy/>
  <cp:lastPrinted>2113-01-01T00:00:00Z</cp:lastPrinted>
  <dcterms:modified xsi:type="dcterms:W3CDTF">1601-01-01T06:00:00Z</dcterms:modified>
  <cp:revision>1</cp:revision>
  <dc:subject/>
  <dc:title/>
</cp:coreProperties>
</file>